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12795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 Antiqua" w:ascii="Book Antiqua" w:hAnsi="Book Antiqua"/>
        </w:rPr>
        <w:t>Уважаемые коллеги! Приглашаем Вас и Ваших учеников принять участие в интеллектуальных и творческих состязаниях сезона 2022/2023. Мы будем рады новой встрече с Вами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таблице указаны сроки доступа к заданиям конкурсов. Конкретную дату проведения  в своей организации  предлагаем вам выбрать самостоятельно,  наиболее удобную из предложенного интервала дат.</w:t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4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Участник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Название проекта</w:t>
            </w:r>
          </w:p>
        </w:tc>
      </w:tr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ен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7-11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Воспоминания о лете»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0.09-02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-4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Интеллектуальный  конкурс «Класси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ктябрь, но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7-11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Осень золота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10-21.10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4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курс по ОБЖ «Простые правила», осенний ту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01.11-13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-4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Конкурс по русскому языку «Матрё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5.11-27.11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2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Интеллектуальный конкурс «Класси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7-11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СНЕГОВиК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3.12 - 25.12.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Конкурс по русскому языку «Матрё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7.01 - 29.01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2 класс</w:t>
            </w:r>
          </w:p>
        </w:tc>
        <w:tc>
          <w:tcPr>
            <w:tcW w:w="5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курс «Зелёная математи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1.01 - 12.02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-4 класс</w:t>
            </w:r>
          </w:p>
        </w:tc>
        <w:tc>
          <w:tcPr>
            <w:tcW w:w="5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7-11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Творческий конкурс «Весенняя капель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8.02 - 12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4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Конкурс по ОБЖ «Простые правила», весенний тур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5.03-26.03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-6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Конкурс по русскому языку «Матрё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апр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7-11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Я люблю...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1.04-23.04.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-4 класс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курс по английскому языку «QUEST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ию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дети 7-11 лет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Родная земл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каждый меся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педагог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курсы педагогического мастерства «Лучший онлайн урок», «Лучший творческий уголок»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 xml:space="preserve">Творческие конкурсы </w:t>
      </w:r>
      <w:r>
        <w:rPr>
          <w:rFonts w:cs="Book Antiqua" w:ascii="Book Antiqua" w:hAnsi="Book Antiqua"/>
        </w:rPr>
        <w:t>проводятся на сайте www.coikonkurs.ru . Фото творческих работ публикуются в Галерее каждый месяц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Профессиональные конкурсы</w:t>
      </w:r>
      <w:r>
        <w:rPr>
          <w:rFonts w:cs="Book Antiqua" w:ascii="Book Antiqua" w:hAnsi="Book Antiqua"/>
        </w:rPr>
        <w:t xml:space="preserve"> для педагогов проводятся в разделе «Педагогам» на сайте www.coikonkurs.ru . Каждый месяц мы подводим итоги и выдаем документы участникам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Стоимость участия: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в творческих конкурсах - 60 руб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 интеллектуальных - 120 руб. </w:t>
      </w:r>
      <w:r>
        <w:rPr/>
        <w:t>(110 перечисляется на счет Оргкомитета, а 10 рублей остается в ОО/ДОО для погашения орг. расходов, если они есть)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профессиональных конкурсах - 160 руб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Задайте интересующие вас вопросы</w:t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</w:rPr>
        <w:t>Тел</w:t>
      </w:r>
      <w:r>
        <w:rPr>
          <w:rFonts w:cs="Book Antiqua" w:ascii="Book Antiqua" w:hAnsi="Book Antiqua"/>
          <w:lang w:val="en-US"/>
        </w:rPr>
        <w:t>: 8(3812)20-20-10,   WhatsApp/Viber +7-962-058-85-59,  E-mail: coikonkurs@mail.ru</w:t>
      </w:r>
    </w:p>
    <w:sectPr>
      <w:type w:val="nextPage"/>
      <w:pgSz w:w="11906" w:h="16838"/>
      <w:pgMar w:left="85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58:00Z</dcterms:created>
  <dc:creator>elena</dc:creator>
  <dc:description/>
  <cp:keywords/>
  <dc:language>en-US</dc:language>
  <cp:lastModifiedBy>user</cp:lastModifiedBy>
  <cp:lastPrinted>2022-08-19T14:52:00Z</cp:lastPrinted>
  <dcterms:modified xsi:type="dcterms:W3CDTF">2022-08-19T10:32:00Z</dcterms:modified>
  <cp:revision>3</cp:revision>
  <dc:subject/>
  <dc:title/>
</cp:coreProperties>
</file>