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805" cy="12795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 Antiqua" w:ascii="Book Antiqua" w:hAnsi="Book Antiqua"/>
        </w:rPr>
        <w:t>Уважаемые коллеги! Приглашаем Вас и Ваших воспитанников принять участие в интеллектуальных и творческих состязаниях сезона 2022/2023. Мы рады новой встрече с Вами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таблице указаны сроки доступа к заданиям конкурсов. Конкретную дату проведения в своей организации  предлагаем вам выбрать самостоятельно,  наиболее удобную из предложенного интервала дат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93"/>
        <w:gridCol w:w="521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Сро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Участник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Название проекта</w:t>
            </w:r>
          </w:p>
        </w:tc>
      </w:tr>
      <w:tr>
        <w:trPr>
          <w:trHeight w:val="51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сентябрь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ети 3-7 лет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Воспоминания о лете»</w:t>
            </w:r>
          </w:p>
        </w:tc>
      </w:tr>
      <w:tr>
        <w:trPr>
          <w:trHeight w:val="48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13.09 - 25.09.20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Старшая, подготовительная </w:t>
            </w:r>
          </w:p>
          <w:p>
            <w:pPr>
              <w:pStyle w:val="TableParagraph"/>
              <w:ind w:left="0" w:hanging="0"/>
              <w:jc w:val="center"/>
              <w:rPr/>
            </w:pPr>
            <w:r>
              <w:rPr>
                <w:rFonts w:cs="Book Antiqua" w:ascii="Book Antiqua" w:hAnsi="Book Antiqua"/>
                <w:i/>
              </w:rPr>
              <w:t>группа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</w:rPr>
              <w:t>Конкурс МИР  (Мечтай! Исследуй! Размышляй!)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1 тур </w:t>
            </w:r>
            <w:r>
              <w:rPr>
                <w:rFonts w:cs="Book Antiqua" w:ascii="Book Antiqua" w:hAnsi="Book Antiqua"/>
                <w:i/>
              </w:rPr>
              <w:t>"Тайны неба"</w:t>
            </w:r>
          </w:p>
        </w:tc>
      </w:tr>
      <w:tr>
        <w:trPr>
          <w:trHeight w:val="39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11.10 - 23.10.20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bCs/>
                <w:i/>
              </w:rPr>
              <w:t>Средняя групп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83" w:hanging="0"/>
              <w:rPr>
                <w:rFonts w:ascii="Book Antiqua" w:hAnsi="Book Antiqua" w:cs="Book Antiqua"/>
                <w:i/>
                <w:i/>
                <w:u w:val="single"/>
              </w:rPr>
            </w:pPr>
            <w:r>
              <w:rPr>
                <w:rFonts w:cs="Book Antiqua" w:ascii="Book Antiqua" w:hAnsi="Book Antiqua"/>
                <w:i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5.10-06.11.20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Младшая группа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83" w:hanging="0"/>
              <w:rPr>
                <w:rFonts w:ascii="Book Antiqua" w:hAnsi="Book Antiqua" w:cs="Book Antiqua"/>
                <w:i/>
                <w:i/>
                <w:u w:val="single"/>
              </w:rPr>
            </w:pPr>
            <w:r>
              <w:rPr>
                <w:rFonts w:cs="Book Antiqua" w:ascii="Book Antiqua" w:hAnsi="Book Antiqua"/>
                <w:i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октябрь, ноябрь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ети 3-7лет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Осень золотая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5.11 - 27.11.20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Средняя, старшая, подготовительная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Конкурс по ОБЖ «Простые правила», осенний тур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декабрь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дети 3-7 лет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СНЕГОВиК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06.12 - 18.12.20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Подготовительна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курс для выпускников «Классики – скоро в школу!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06.12 - 18.12.20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Средняя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Конкурс МИР 2 тур </w:t>
            </w:r>
            <w:r>
              <w:rPr>
                <w:rFonts w:cs="Book Antiqua" w:ascii="Book Antiqua" w:hAnsi="Book Antiqua"/>
                <w:i/>
              </w:rPr>
              <w:t>"Тайны морских глубин"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31.01 - 12.01.20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 xml:space="preserve">Старшая, подготовительная 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4.03 - 26.03.20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Младшая</w:t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мар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i/>
              </w:rPr>
              <w:t>дети 3-7 лет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Весенняя капель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04.04 - 16.03.20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Средняя, старшая, подготовительная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Конкурс по ОБЖ «Простые правила», весенний тур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апрель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i/>
              </w:rPr>
              <w:t>дети 3-7 лет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</w:rPr>
              <w:t>Творческий конкурс «Я люблю...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июнь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i/>
              </w:rPr>
              <w:t>дети 3-7 лет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Творческий конкурс «Родная земля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каждый месяц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педагог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Конкурсы педагогического мастерства «Лучший онлайн урок», «Лучший творческий уголок»</w:t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 xml:space="preserve">Творческие конкурсы </w:t>
      </w:r>
      <w:r>
        <w:rPr>
          <w:rFonts w:cs="Book Antiqua" w:ascii="Book Antiqua" w:hAnsi="Book Antiqua"/>
        </w:rPr>
        <w:t>проводятся на сайте www.coikonkurs.ru . Фото творческих работ публикуются в Галерее каждый месяц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Профессиональные конкурсы</w:t>
      </w:r>
      <w:r>
        <w:rPr>
          <w:rFonts w:cs="Book Antiqua" w:ascii="Book Antiqua" w:hAnsi="Book Antiqua"/>
        </w:rPr>
        <w:t xml:space="preserve"> для педагогов проводятся в разделе «Педагогам» на сайте www.coikonkurs.ru . Каждый месяц мы подводим итоги и выдаем документы участникам.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>Стоимость участия: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 интеллектуальных - 120 руб. </w:t>
      </w:r>
      <w:r>
        <w:rPr/>
        <w:t>(110 перечисляется на счет Оргкомитета, а 10 рублей остается в ОО/ДОО для погашения орг. расходов, если они есть).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в творческих конкурсах - 60 руб.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профессиональных конкурсах - 160 руб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Задайте интересующие вас вопросы</w:t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</w:rPr>
        <w:t>Тел</w:t>
      </w:r>
      <w:r>
        <w:rPr>
          <w:rFonts w:cs="Book Antiqua" w:ascii="Book Antiqua" w:hAnsi="Book Antiqua"/>
          <w:lang w:val="en-US"/>
        </w:rPr>
        <w:t>: 8(3812)20-20-10,   WhatsApp/Viber +7-962-058-85-59,  E-mail: coikonkurs@mail.ru</w:t>
      </w:r>
    </w:p>
    <w:sectPr>
      <w:type w:val="nextPage"/>
      <w:pgSz w:w="11906" w:h="16838"/>
      <w:pgMar w:left="85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46:00Z</dcterms:created>
  <dc:creator>elena</dc:creator>
  <dc:description/>
  <cp:keywords/>
  <dc:language>en-US</dc:language>
  <cp:lastModifiedBy>user</cp:lastModifiedBy>
  <cp:lastPrinted>2022-08-18T13:04:00Z</cp:lastPrinted>
  <dcterms:modified xsi:type="dcterms:W3CDTF">2022-09-15T04:37:00Z</dcterms:modified>
  <cp:revision>5</cp:revision>
  <dc:subject/>
  <dc:title/>
</cp:coreProperties>
</file>