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ДОГО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образовании на обучение по дополните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разовательным программам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г. Омск                    </w:t>
        <w:tab/>
        <w:tab/>
        <w:tab/>
        <w:t xml:space="preserve"> </w:t>
        <w:tab/>
        <w:t xml:space="preserve">                               "_____" 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втономная некоммерческая профессиональная образовательная организация «Многопрофильная Академия непрерывного образования»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, осуществляющая образовательную деятельность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полное наименование и фирменное наименование (при наличии) организации, осуществляющей образовательную деятельность по дополнительным образовательным программ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основании лицензии от "27" июля 2016 г. № 22, выданной Министерством образования Омской области, именуемая в дальнейшем "Исполнитель", в лице ректора Гама В.И, действующего на основании У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 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амилия, имя, отчество лица, зачисляемого на обуч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менуем___ в дальнейшем "Заказчик", совместно именуемые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I. Предмет Договора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1.  Исполнитель обязуется предоставить образовательную услугу, а Заказчик обязуется оплатить образовательную услугу по предостав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(наименование дополнительной образовательно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2. Срок освоения образовательной программы на момент подписания Договора составляет 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3. После освоения Заказчиком образовательной программы  и  успешного прохождения       итоговой   аттестации ему выдается ____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II. Права Исполнителя,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 Исполнитель вправе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Заказчик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 Заказчик  вправе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1.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2. Обращаться к Исполнителю по вопросам, касающимся образовательного процесса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.2.3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III. Обязанности Исполнителя,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 Исполнитель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1. Зачислить Заказчика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слушателя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"О защите прав потребителей" и Федеральным законом "Об образовании в Российской Федерации" 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4. Обеспечить  Заказчику предусмотренные выбранной образовательной программой условия ее осво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1.5. Принимать от представителя и (или) Заказчика плату за образовательные услуг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 Заказчик обязан: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1. Своевременно вносить плату за предоставляемые  Заказчику образовательные услуги, указанные в разделе I настоящего Договора, в размере и порядке, определенном настоящим Договором, а также предоставлять платежные документы, подтверждающие такую оплату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2. Соблюдать требования, установленные в статье 43 Федерального закона от 29 декабря 2012 г. N 273-ФЗ "Об образовании в Российской Федерации"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3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.2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IV. Стоимость услуг, сроки и порядок их оплаты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1. Полная стоимость платных образовательных услуг за весь период обучения Заказчика  составляе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 рублей. Увеличение стоимости образовательных услуг после заключения Договора не допуска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4.2. Оплата производится единовременно/поэтапно (ненужное зачеркнуть) за наличный расчет/в безналичном порядке на счет (ненужное зачеркнуть), указанный  в  разделе  IX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4.3. </w:t>
        <w:tab/>
        <w:t>В случае поэтапной оплаты Заказчик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язуется производить оплату на начало каждого  этапа в установленны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V. Основания изменения и расторжения договора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2. Настоящий Договор может быть расторгнут по соглашению Сторон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5.3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VI. Ответственность Исполнителя, Заказчика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VII. Срок действия Договора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7.1. Настоящий Договор вступает в силу со дня его заключения Сторонами и действует до полного исполнения Сторонами обязательст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VIII. Заключительные положения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1. Под периодом предоставления образовательной услуги (периодом обучения) понимается промежуток времени с даты издания приказа о зачислении Заказчика  в образовательную организацию до даты издания приказа об окончании обучения или отчислении Заказчика из образовательной организации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2. Настоящий Договор составлен в дву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8.3. Изменения Договора оформляются дополнительными соглашениями к Договору.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IX. Адреса и реквизиты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Заказчик</w:t>
        <w:tab/>
        <w:tab/>
        <w:tab/>
        <w:tab/>
        <w:tab/>
        <w:t xml:space="preserve">        Исполнитель</w:t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9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О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ашний адрес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спорт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СС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1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Автономная некоммерческая профессиональная образовательная организация «Многопрофильная Академия непрерывного образования»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й адрес: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4043, г. Омск, ул. Фрунзе, 1корпус 4, офис 407.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0316178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П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030100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омер текущего счет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70381064500000059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МСКОЕ ОТДЕЛЕНИЕ N 8634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О «СБЕРБАНК РОССИИ» г. Омск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ИК банка 045209673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рреспондентский счет банка 3010181090000000067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то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                                      В.И. Г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U">
    <w:name w:val="u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27:00Z</dcterms:created>
  <dc:creator>галина</dc:creator>
  <dc:description/>
  <cp:keywords/>
  <dc:language>en-US</dc:language>
  <cp:lastModifiedBy>ZC-605</cp:lastModifiedBy>
  <cp:lastPrinted>2014-02-12T08:19:00Z</cp:lastPrinted>
  <dcterms:modified xsi:type="dcterms:W3CDTF">2016-10-07T04:39:00Z</dcterms:modified>
  <cp:revision>32</cp:revision>
  <dc:subject/>
  <dc:title/>
</cp:coreProperties>
</file>