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обучение по дополнительным образовательным программам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граммам повышения квалификации</w:t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. Омск                    </w:t>
        <w:tab/>
        <w:tab/>
        <w:tab/>
        <w:t xml:space="preserve"> </w:t>
        <w:tab/>
        <w:t xml:space="preserve">                                                   «_____»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втономная некоммерческая профессиональная образовательная организация «Многопрофильная Академия непрерывного образования», осуществляющая образовательную деятельность на основании выданной Министерством образования Омской области бессрочной лицензии от 27 июля 2016 г., серия 55Л01, № 0001425, рег. № 22, именуемая в дальнейшем «Исполнитель», в лице ректора Гама Владимира Ивановича, действующего на основании устава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фамилия, имя, отчество лица, зачисляемого на обуч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ый (ая) в дальнейшем «Заказчик», совместно именуемые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I. ПРЕДМЕТ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Исполнитель обязуется предоставить, а Заказчик обязуется оплатить образовательные услуги по подготовке по дополнительной профессиональной программе - программе повышения квалификации «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наименование дополнительной профессиональной програм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____________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заочной форме 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 Срок освоения образовательной программы (продолжительность обучения) на момент заключения Договора составляет ________ часов в период с «___» _______________ по «___» _______________ 20_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3. После освоения Заказчиком образовательной программы и успешного прохождения итоговой аттестации ему выдается удостоверение о повышении квалификации установленного образц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II. ПРАВА ИСПОЛНИТЕЛЯ,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 Исполнитель вправе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Заказчика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 Заказчик вправе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1.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2. Обращаться к Исполнителю по вопросам, касающимся образовательного процесс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3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III. ОБЯЗАННОСТИ ИСПОЛНИТЕЛЯ,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 Исполнитель обязан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. Зачислить Заказчика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слушател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1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. 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1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. При этом образовательная программа полностью реализуется с применением электронного обучения и дистанционных образовательных технологий. 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4. Обеспечить Заказчику предусмотренные выбранной образовательной программой условия ее освоени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5. Принимать от представителя и (или) Заказчика плату за образовательные услуг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 Заказчик обязан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1. Своевременно вносить плату за предоставляемые Заказчику образовательные услуги, указанные в разделе I настоящего Договора, в размере и порядке, определенном настоящим Договором, а также предоставлять платежные документы, подтверждающие такую опл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2. Соблюдать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3. Выполнять задания для подготовки к занятиям, предусмотренным учебным планом, в том числе индивидуаль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4.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IV. СТОИМОСТЬ УСЛУГ, СРОКИ И ПОРЯДОК ИХ О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  Полная стоимость образовательных услуг за весь период обучения Обучающегося составляет _______________(_______________________________________) рублей. Увеличение стоимости образовательных услуг после заключения настоящего Договора не допускаетс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2. Оплата производится в рублях Российской Федерации путём перевода денежных средств на расчётный счёт Исполнителя, указанный в разделе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стоящего Договора, либо внесения их непосредственно в кассу Исполнителя. Оплата производится единовременно в полном объеме до «____» ____________________ 20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V. ОСНОВАНИЯ ИЗМЕНЕНИЯ И РАСТОРЖЕНИЯ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2. Настоящий Договор может быть расторгнут по соглашению Сторон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3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VI. ОТВЕТСТВЕННОСТЬ ИСПОЛНИТЕЛЯ,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VII. СРОК ДЕЙСТВИЯ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VIII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1. Под периодом предоставления образовательной услуги (периодом обучения) понимается промежуток времени с даты издания приказа о зачислении Заказчика в образовательную организацию до даты издания приказа об окончании обучения или отчислении Заказчика из образовательной организаци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2. Настоящий Договор составлен в дву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3. Изменения Договора оформляются дополнительными соглашениями к Договору.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IX. АДРЕСА И РЕКВИЗИТЫ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казчик</w:t>
        <w:tab/>
        <w:tab/>
        <w:tab/>
        <w:tab/>
        <w:tab/>
        <w:t xml:space="preserve">        Исполнитель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.: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рождения: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места жительства: 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порт (серия, номер, когда и кем выдан)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ефон: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 (_____________________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    (И.О. Фамилия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втономная некоммерческая профессиональная образовательная организация «Многопрофильная Академия непрерывного образова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ий адрес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4043, г. Омск, ул. Фрунзе, д. 1, корпус 4, офис 407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316178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КП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301001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мер текущего сч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70381064500000059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МСКОЕ ОТДЕЛЕНИЕ № 8634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О «СБЕРБАНК РОССИИ» г. Омс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ИК банка 045209673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еспондентский счет банка 30101810900000000673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тор       _________________        В. И. Г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U">
    <w:name w:val="u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32:00Z</dcterms:created>
  <dc:creator>галина</dc:creator>
  <dc:description/>
  <dc:language>en-US</dc:language>
  <cp:lastModifiedBy>Я</cp:lastModifiedBy>
  <cp:lastPrinted>2016-12-01T15:00:00Z</cp:lastPrinted>
  <dcterms:modified xsi:type="dcterms:W3CDTF">2016-12-01T08:00:00Z</dcterms:modified>
  <cp:revision>3</cp:revision>
  <dc:subject/>
  <dc:title/>
</cp:coreProperties>
</file>